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Jul 2004 11:0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Design of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curvpub.webdev.curvaceous.org\:80:TR|16 Jul 2004 11:0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fp109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fp109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6 Jul 2004 10:01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ticles\\ gp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curvdev.webdev.curvaceous.org\:80:TR|16 Jul 2004 11:0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6 Jul 2004 09:54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Design of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documents and settings\\jgw\\my documents\\my web sites\\mysite/c\:/documents and settings/jgw/my documents/my web sites/mysite:TW|16 Jul 2004 11:02:34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